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2268078"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257083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